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the libxml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 William Brack &lt;wbrack@mmm.com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nding a  lot of time tracing through  Makefile.am, som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nd some xsl  scripts and xml files, I  thought it migh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some time  by setting down the basi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 is created.  I intend to enhanc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keep this document up-to-date for  everyone's inform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 does not  apply to the subdirectory  "tutoria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ly maintained by John Fl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relatively  small number of files  which form the "co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irectory.  All  the other files in the director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 the information  present in these  core files,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 source files (*.[ch]) in the parent  directory  "..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cendants include  and include/libxml.  These core fil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,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.html           The "main page", manually produced by Daniel Ve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html          The latest news, extracted from xml.html by site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gif      Illustrations used for the "main page" and 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2.png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Logo-180x168.gi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.gif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at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gif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.png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build.py        Python script which generates the file libxml2-ap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cl.py       Python secipt which generates the file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.xsl            xslt script to generate API cross-references APIchunk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nformation from libxml2-api.xml and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xsl           xslt script to generate ../NEW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xsl           xslt script imported by api.xsl, generates mo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.xsl            xslt script to generate libxml.xsa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catalog.1       Man page for xml catalogs, built from xmlcatalog_man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catalog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.1          Man page for xmllint program, built from xmllint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lint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ml-doc.el      Control script for displaying docs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files, the generation of the complete docu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web by xmlsoft.org) can be creat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 through 5 are performed with the command "make re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 must be accomplish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7 and 8 are performed with the command "make we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te libxml-decl.txt, libxml-decl-list.txt and libxml-section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can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kdoc-scan --module=libxml --source-dir=..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ignore-headers="acconfig.h config.h win32config.h trio.h triostr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op.h config-m ac.h XMLTestPrefix2.h  XMLTestPref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odef.h trionan.h xlink.h libxml.h libx ml2-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xml_wr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files are used by the gdk-doc routines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e the sgml documentation in the subdirectory "tmp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emplat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kdoc-mktmpl --module=lib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te the xml documentation in the subdirectory "xm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xml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kdoc-mkdb --module=libxml --source-dir=../ --output-format=x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main-sgml-file=gnome-xml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generates the file gnome-xml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in order to produce "readable" documenta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e-xml.xml should be manually edited in order to put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the main html documentation in the subdirectory "htm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html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kdoc-mkhtml libxml ../gnome-xml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e index.html is really not suitable, s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of a generic index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erate libxml2-api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apibuild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a more recent addition to the document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information from the gtk-doc routines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rocesses all the the library source files,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pi (exported procedures and symbols, togeth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comments within these).  It produces an xm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is information, "libxml2-api.x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te libxml2-refs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parsedec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uses the *.txt files generated by Step 1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 xml produced in Step 3, and produc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file "libxml2-refs.xml".  Historically, it also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pi's in the file "libxml2-api.xml", but tha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done by a sepa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enerate the site's main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--output index.html site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"top-level" pages (except xmlreader.html and guideline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avigation framing, are generated from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Generate the contents and cross-referenc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api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Generate the NEWS file in the t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../NEWS news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Generate the XML Software Autoupdate file libxml2.x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libxml2.xsa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libxml2.xsa xsa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Manually generate xmlcatalog.1 and xmllint.1 using manpages/docbook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heet in docbook style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steps have been done, the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is then set up using the script index.p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api.xml, the HTML web pages generated above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t gnom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15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