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on the libxml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: William Brack &lt;wbrack@mmm.com.h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pending a  lot of time tracing through  Makefile.am, som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 and some xsl  scripts and xml files, I  thought it might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thers some time  by setting down the basic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cumentation  is created.  I intend to enhance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keep this document up-to-date for  everyone's informa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cument does not  apply to the subdirectory  "tutorial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ly maintained by John Fl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relatively  small number of files  which form the "co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directory.  All  the other files in the directory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 the information  present in these  core files, 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ibrary  source files (*.[ch]) in the parent  directory  "../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scendants include  and include/libxml.  These core file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description of each,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.html           The "main page", manually produced by Daniel Ve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html          The latest news, extracted from xml.html by site.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gif      Illustrations used for the "main page" and subsid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2.png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2-Logo-180x168.gif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.gif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.gif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hat.gif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gif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.png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build.py        Python script which generates the file libxml2-api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ecl.py       Python script which generates the file libxml2-ref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.xsl            xslt script to generate API cross-references APIchunk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information from libxml2-api.xml and libxml2-ref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xsl           xslt script to generate ../NEWS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xsl           xslt script imported by api.xsl, generates most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.xsl            xslt script to generate libxml.xsa from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catalog.1       Man page for xml catalogs, built from xmlcatalog_man.xml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with "make xmlcatalog.1" or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lint.1          Man page for xmllint program, built from xmllint.xml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rce with "make xmllint.1" or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xml-doc.el      Control script for displaying docs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above files, the generation of the complete document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web by xmlsoft.org) can be created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s 1 through 7 are performed with the command "make rebui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3 and 5 through 7 are performed with the command "make 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nerate libxml2-api.x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apibuild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a more recent addition to the documentatio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the information from the gtk-doc routines,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processes all the the library source files, extrac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api (exported procedures and symbols, togeth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comments within these).  It produces an xml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is information, "libxml2-api.x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te libxml2-refs.x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parsedecl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produces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 file "libxml2-refs.xml".  Historically, it also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api's in the file "libxml2-api.xml", but tha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ing done by a sepa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te the site's main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html --output index.html site.xsl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"top-level" pages (except xmlreader.html and guidelines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navigation framing, are generated from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nerate the contents and cross-referenc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html api.xsl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enerate the NEWS file in the to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output ../NEWS news.xsl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enerate the XML Software Autoupdate file libxml2.x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libxml2.xsa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ltproc --nonet --output libxml2.xsa xsa.xsl 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Manually generate xmlcatalog.1 and xmllint.1 using manpages/docbook.x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sheet in docbook stylesheets. "make all" also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se steps have been done, the document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gine is then set up using the script index.p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ml2-api.xml, the HTML web pages generated above, and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rchives at gnom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 30 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