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.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not directly programmable; but i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can derive your own debugger clas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set a break ther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list al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clear that brea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clear all 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(one-line) statemen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amation point can be omitted unles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ing execute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ys.trace is defined (by the user) and not None, it should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trace is called the glob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also a local trace func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unctions have three arguments: (frame, even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is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is a string: 'call', 'line', 'return' or 'exce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 is dependent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function should return a new trace functio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re accepted (and most useful!) as tr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':      A function is called (or some other code block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argument list to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':      The interpreter is about to execute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multiple line events on one line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 arg in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:    A function (or other code block) is abou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value tha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 function's return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': An excep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a triple (exception, value, trace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n exception is propagated down the chain of cal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eption' event is generat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:      the code object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ineno:    the current line number (-1 for 'call'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back:      the stack frame of the call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ocals:    dictionary containing loc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globals:   dictionary containing glob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de:     the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names:    the list of name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nsts:   the list of (literal) constant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filename: the filename from which the code was comp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