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ython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debugger in its simplest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import p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pdb.run('&lt;a statement&gt;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's prompt is '(Pdb) '.  This will stop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 in &lt;a statemen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f a statement terminated with an unhandled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pdb's post-mortem facility to inspect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b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&lt;a 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xception trace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import p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pdb.p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recognized by the debugger are list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Most can be abbreviated as indicated; e.g., h(elp)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'help' can be typed as 'h' or 'help' (but not as 'he' or 'hel'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as 'H' or 'Help' or 'HELP').  Optional arguments ar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line repeats the previous command literally. 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st', where it lists the next 11 li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the debugger doesn't recognize are assumed to be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nd are executed in the context of the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.  Python statements can also be prefixed with an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('!').  This is a powerful way to inspect the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; it is even possible to change variables.  When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such a statement, the exception name is printed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's state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is not directly programmable; but it is implem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from which you can derive your own debugger class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s fancy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(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rgument, print the list of 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command name as argument, print help about th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elp pdb" pipes the full documentation file to the $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elp exec" gives help on the 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(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a stack trace, with the most recent frame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row indicates the "current frame", which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 of mos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(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current frame one level down in the stack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o an older fr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current frame one level up in the stack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o a newer fr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(reak) ([file:]lineno | function) [, "conditi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line number argument, set a break ther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With a function name, set a break at the entry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  Without argument, list all breaks.  I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is present, it is a string specifying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ust evaluate to true before the breakpoint is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 number may be prefixed with a filename and a co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pecify a breakpoint in another file (probably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n't been loaded yet).  The file is searched on sys.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(ear) [line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line number argument, clear that break in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rgument, clear all breaks (but first ask confi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 number may be prefixed with a filename and a co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pecify a breakpoint in another file (probably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n't been loaded yet).  The file is searched on sys.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(t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the current line, stop at the first possible occ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ither in a function that is called or in the current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(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execution until the next line in the curre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ached or i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(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execution until the current 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(ont(in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execution, only stop when a breakpoint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(ist) [first [,last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source code for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rguments, list 11 lines around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ontinue the previou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ne argument, list 11 lines starting at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wo arguments, list the given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econd argument is less than the first, it is a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(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he argument list of the curr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he value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!)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the (one-line) statement 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stack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clamation point can be omitted unless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tatement resembles a debugg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ssign to a global variable you must always pre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with a 'global' command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db) global list_options; list_options = ['-l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d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(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from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being executed is abor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