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ace to CD-RO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n interface to the built-in cd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provide a more user-friendly interf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es a class Readcd with several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class will try to open the CD p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nitialization will fail if the CD player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 RuntimeError will be raised by the cd modu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work with this module is as follows. 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CD that are to be read and he specifies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to be called by the system.  At some poin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tem to play.  The specified parts of the C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callbacks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adcd.Readcd().init([cd-player [, mode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re the name of the CD device and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mode" is not specified, it defaults to 'r' (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); when "cd-player" also isn't specifi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 which indicates the default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() -- Eject the CD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-- Reset the list of data stretch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track(track) -- Append the specified track to the lis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tretch(first, last) -- Append the stretch from "first" to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usic stretches.  Both "first" and "last" can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forms.  "None": for "first", the beginning of the C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the end of the CD; a single integer: a track number-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beginning of the track or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ack; a three-tuple: the absolute ti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n minutes, seconds, frames; a four-tuple: trac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ime within the track in minutes, seconds,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ks(tracklist) -- The argument is a list of intege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tches is set to argument list.  The old lis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llback(type, func, arg) -- Set a callback function for "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called as func(arg, type, data) where "ar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of setcallback, "type" is the type of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is type-dependent data.  See the CDsetcallback(3)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The possible "type" argume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callback(type) -- Remove the callback for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rackinfo([tracklist]) -- Return a list of tuples.  Each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tart and length information of a track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formation consist of three-tuples with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The optional tracklist argument gives a list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s.  If no tracklist is specified,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tus() -- Return the status information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() -- Play the preprogrammed stretches of music from the C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as programmed, the whole C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available to specify a stretch of mus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easiest way is to use "settracklist(tracklist)"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racks can be specified.  "settracklist(tracklist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ck in tra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track(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 is "appendtrack(track)" with which a whole tr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 of music to be played.  "appendtrack(track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appendstretch(track, track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method is "appendstretch(first, last)"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is possible to specify any stretch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consecutive tracks are played, it is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use that may be between the tracks is played as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use should be skipped.  When the end of a str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a track number and the next stret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ollowing track and that was also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(that is, both were specified as integers, not as tu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is played.  When either value was specified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track-relative time (that is, as three-tup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uple), the pause will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, an exception will be raised.  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s, the exception may either be "readcd.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Error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