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wi.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cwi.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246@charon.cwi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I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your enjoyment I have implemented a colorfu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has now been extended with some new facilities: a menu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and a gong.  These may require some explanation beyond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now pops up a menu that allows you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hand on or off and to switch the alar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middle buttons set the alarm.  When it is on,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displayed as a time on a 24 hour clock in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It is also indicated by two red triangle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(hours) and big (minutes) hand.  These hands can be moved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moves the minutes hand, the middle butto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ds hand.  Watch out for differences of twelve hours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igital display); these can be corrected by dragging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ce around th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arm goes off, two things happen: a shell command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the -a option is executed (in the backgroun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's colors change every two seconds, for five minu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urn the alarm off by using the menu accessible throug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command for the -a option; if i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ing of the colors happens.  If you have an 8 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audio output of your Personal Iris, a suit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lock -a '/ufs/guido/bin/sgi/play /ufs/guido/lib/sounds/alar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a clock that makes noises every hour, 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is is supported by the -g and -G options.  With -g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command to be executed to sound the gong; with -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nterval between gong calls, in seconds (default is one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 is executed in the background.  It is giv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he hours (on a 24 hour clock!) and the min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ython script /ufs/guido/bin/sgi/chime is a suitab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only works if you have installed a speaker (I bet 8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are going to be in dem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o van Rossum, Centre for Mathematics and Computer Science (CWI)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o@cwi.nl or ..!hp4nl!cwi.nl!guido or guido%cwi.nl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hing of beauty is a joy till sunris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