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parameters (see the alias help entry) which allows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.  No intelligence is applied to separating th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split at the first ';', even if it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prompt.  This is particularly useful f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files exist, the one in the home directory is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es 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as a class from which you can deri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"condition"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omitted, use the current file.  With a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break at the first executable line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list all breaks.  Each breakpoin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which is by all the other breakpoint commands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"condition"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reakpoint, which is removed automatical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numbers.  Disabling a breakpoint means it can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stop execution, but unlike clearing a break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the list of breakpoints and can be 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reakpoint is not disabled and any associa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str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condition is a string specifying an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valuate to true before the breakpoint is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_condition is absent, any existing condition i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, the breakpoint is made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ord 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alias called 'name' that executes 'command'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*not* be enclosed in quotes.  Replaceabl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d by %1, %2, and so on, while %* is replac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If no command is given, the current alia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 If no name is given, all 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hidden until the alias is removed.  Aliasing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first word of the command line; all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here are two useful aliases (especially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pi for k in %1.__dict__.keys(): print "%1." + k + "=" + 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ing execute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settrace(func) sets the glob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also a local trace func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unctions have three arguments: (frame, even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is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is a string: 'call', 'line', 'return' or 'exce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 is dependent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function should return a new trace functio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re accepted (and most useful!) as tr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':      A function is called (or some other code block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argument list to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':      The interpreter is about to execute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multiple line events on one line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 arg in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:    A function (or other code block) is abou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value tha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 function's return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': An excep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a triple (exception, value, trace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n exception is propagated down the chain of cal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eption' event is generat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:      the code object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ineno:    the current line number (-1 for 'call'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back:      the stack frame of the call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ocals:    dictionary containing loc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globals:   dictionary containing glob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de:     the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names:    the list of name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nsts:   the list of (literal) constant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filename: the filename from which the code was comp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