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censed to the Apache Software Foundation (ASF) und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ributor license agreements.  See the NOTICE fil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work for additional information regarding copyright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SF licenses this file to You under the Apache Licens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the "License"); you may not use this file except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License. 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bogus doc file used to see if w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type based on its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